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983550827"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689893100"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76495351"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